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885507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2622557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6242978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4246634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